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zgodnienia  inwestycjiNZ.524-736/06 – GR 7624/5/15/0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stacji bazowej telefonii komórkowej  Babienic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31.08.2006 Katowice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ństwowy Wojewódzki Inspektor Sanitarn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1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1:14:00Z</dcterms:modified>
  <cp:revision>2</cp:revision>
  <dc:subject/>
  <dc:title>Formularz I - karta informacyjna dla innych dokumentów</dc:title>
</cp:coreProperties>
</file>